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42225933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360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</w:t>
            </w:r>
            <w:r>
              <w:rPr>
                <w:rFonts w:eastAsia="Calibri"/>
                <w:b/>
                <w:bCs/>
                <w:sz w:val="28"/>
                <w:szCs w:val="28"/>
                <w:lang w:val="ru-RU"/>
              </w:rPr>
              <w:t>’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ЯТДЕСЯТ ПЕРШ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360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11.12.2023                                                                                            № 4040-51-VIIІ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right="496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розгляд звернення Київської обласної військової адміністраці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Розглянувши звернення Київської обласної військової адміністрації</w:t>
      </w:r>
      <w:r>
        <w:rPr>
          <w:sz w:val="28"/>
          <w:szCs w:val="28"/>
        </w:rPr>
        <w:t xml:space="preserve"> (вх. № 12.1-08/1/7808 від 13.11.2023) щодо надання в тимчасове користування нежитлові приміщення, що перебуває в комунальній власності Бучанської міської територіальної громади, з метою розміщення структурного підрозділу Київської обласної військової адміністрації, відповідно до Закону України «Про оренду державного та комунального майна», Порядку передачі в оренду державного та комунального майна, затвердженого постановою Кабінету Міністрів України № 483 від 03.06.2020 р., керуючись ст. ст. 26, 60 Закону України «Про місцеве самоврядування в Україні»,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  <w:sz w:val="28"/>
          <w:szCs w:val="28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далі - Перелік другого типу) нерухоме майно, а саме: приміщення № 21, загальною площею 27,7 кв. м, що знаходиться за адресою: м. Буча, вул. Енергетиків, 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  <w:sz w:val="28"/>
          <w:szCs w:val="28"/>
        </w:rPr>
        <w:t xml:space="preserve">Надати в оренду Департаменту житлово-комунального господарства та енергоефективності Київської обласної державної адміністрації нежитлове приміщення, вказане в п. 1 цього рішення, строком на 1 (один) рік, з річною орендною платою 1 (одна) грив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лансоутримувачу об’єкта оренди, укласти договір оренди нежитлового приміщення комунальної власності Бучанської міської територіальної</w:t>
      </w:r>
      <w:r>
        <w:rPr>
          <w:sz w:val="28"/>
          <w:szCs w:val="28"/>
        </w:rPr>
        <w:t xml:space="preserve"> громади, визначеного в п. 1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 xml:space="preserve">                   Анатолій ФЕДОРУК</w:t>
      </w:r>
      <w:r>
        <w:br w:type="page"/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Заступник міського голови                __________________      </w:t>
        <w:tab/>
        <w:t xml:space="preserve"> </w:t>
        <w:tab/>
        <w:t>Сергій ШЕПЕТЬК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іння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юридично-кадрової роботи       </w:t>
        <w:tab/>
        <w:t xml:space="preserve">__________________ </w:t>
        <w:tab/>
        <w:tab/>
        <w:t>Людмила РИЖЕНК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ab/>
        <w:tab/>
        <w:tab/>
        <w:tab/>
        <w:tab/>
        <w:t xml:space="preserve">      __________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13:59:00Z</dcterms:created>
  <dc:creator>Екатерина</dc:creator>
  <dc:description/>
  <cp:keywords/>
  <dc:language>en-US</dc:language>
  <cp:lastModifiedBy>User</cp:lastModifiedBy>
  <cp:lastPrinted>2023-12-14T15:32:00Z</cp:lastPrinted>
  <dcterms:modified xsi:type="dcterms:W3CDTF">2023-12-14T13:32:00Z</dcterms:modified>
  <cp:revision>8</cp:revision>
  <dc:subject/>
  <dc:title>ПРОЕКТ</dc:title>
</cp:coreProperties>
</file>